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0" w:right="184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-567" w:firstLine="567"/>
        <w:jc w:val="center"/>
        <w:rPr>
          <w:rStyle w:val="Zag11"/>
          <w:rFonts w:ascii="Times New Roman" w:hAnsi="Times New Roman" w:cs="Times New Roman"/>
          <w:b/>
          <w:b/>
          <w:caps/>
          <w:sz w:val="24"/>
        </w:rPr>
      </w:pPr>
      <w:r>
        <w:rPr>
          <w:rStyle w:val="Zag11"/>
          <w:rFonts w:cs="Times New Roman" w:ascii="Times New Roman" w:hAnsi="Times New Roman"/>
          <w:b/>
          <w:caps/>
          <w:sz w:val="24"/>
        </w:rPr>
        <w:drawing>
          <wp:inline distT="0" distB="0" distL="0" distR="0">
            <wp:extent cx="7651115" cy="975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Style w:val="Zag11"/>
          <w:rFonts w:ascii="Times New Roman" w:hAnsi="Times New Roman" w:cs="Times New Roman"/>
          <w:b/>
          <w:b/>
          <w:caps/>
          <w:sz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Zag11"/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Style w:val="Zag11"/>
          <w:rFonts w:cs="Times New Roman" w:ascii="Times New Roman" w:hAnsi="Times New Roman"/>
          <w:b/>
          <w:caps/>
          <w:sz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Style w:val="Zag11"/>
          <w:rFonts w:ascii="Times New Roman" w:hAnsi="Times New Roman" w:cs="Times New Roman"/>
          <w:b/>
          <w:b/>
          <w:caps/>
          <w:sz w:val="24"/>
        </w:rPr>
      </w:pPr>
      <w:r>
        <w:rPr>
          <w:rFonts w:cs="LiberationSerif;Times New Roman" w:ascii="LiberationSerif;Times New Roman" w:hAnsi="LiberationSerif;Times New Roman"/>
          <w:b/>
          <w:bCs/>
          <w:color w:val="000000"/>
          <w:sz w:val="20"/>
          <w:szCs w:val="20"/>
          <w:shd w:fill="FFFFFF" w:val="clear"/>
        </w:rPr>
        <w:t xml:space="preserve">ОБЩАЯ ХАРАКТЕРИСТИКА УЧЕБНОГО ПРЕДМЕТА                                                                                              </w:t>
      </w: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  <w:shd w:fill="FFFFFF" w:val="clear"/>
        </w:rPr>
        <w:t>«</w:t>
      </w:r>
      <w:r>
        <w:rPr>
          <w:rFonts w:cs="LiberationSerif;Times New Roman" w:ascii="LiberationSerif;Times New Roman" w:hAnsi="LiberationSerif;Times New Roman"/>
          <w:b/>
          <w:bCs/>
          <w:color w:val="000000"/>
          <w:sz w:val="20"/>
          <w:szCs w:val="20"/>
          <w:shd w:fill="FFFFFF" w:val="clear"/>
        </w:rPr>
        <w:t xml:space="preserve">Литературное чтение на родном (чувашском )языке 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Изучение учебного предмета «Родной (чувашский) язык» начинается на уровне начального общего образования, его изучение в начальной школе представляет собой первый этап языкового образования и речевого развития обучающихся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В процессе знакомства со структурными единицами чувашскогоо языка, обучающиеся осознают их роль и функции, а также связи и отношения, существующие в системе чувашского языка и в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Формирование у младших школьников представления о лексике чувашского языка способствует, в свою очередь, развитию понимания материальной природы языкового знака (слова как единства звучания и значения).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Важная роль отводится ознакомлению с понятиями из области словообразования, морфологии и синтаксиса. Освоение грамматических понятий на начальном уровне способствует общему умственному и речевому развитию обучающихся. Так, они знакомятся с необходимыми интеллектуальными операциями анализа, синтеза, сравнения, сопоставления, классификации и обобщения, что в дальнейшем послужит основой для формирования общих учебных и познавательных универсальных действий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Изучение учебного предмета «Родной (чувашский) язык» предусматривает межпредметные связи с другими учебными предметами гуманитарного цикла, в первую очередь с учебным предметом «Литературное чтение на родном (чувашском) язык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0"/>
          <w:szCs w:val="20"/>
          <w:lang w:eastAsia="ru-RU"/>
        </w:rPr>
        <w:t xml:space="preserve">ЦЕЛИ И ЗАДАЧИ ИЗУЧЕНИЯ УЧЕБНОГО ПРЕДМЕТА 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0"/>
          <w:szCs w:val="20"/>
          <w:lang w:eastAsia="ru-RU"/>
        </w:rPr>
        <w:t>Цель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изучения учебного предмета «Родной (чувашский) язык» – развитие элементарной коммуникативной компетенции обучающихся на доступном уровне в основных видах речевой деятельности: слушание, говорение, чтение и письмо; воспитание и развитие личности, уважающей языковое наследие многонационального народа Российской Федерации.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0"/>
          <w:szCs w:val="20"/>
          <w:lang w:eastAsia="ru-RU"/>
        </w:rPr>
        <w:t>Задачи 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изучения учебного предмета «Родной (чувашский) язык»:</w:t>
      </w:r>
    </w:p>
    <w:p>
      <w:pPr>
        <w:pStyle w:val="Style23"/>
        <w:ind w:left="0" w:firstLine="709"/>
        <w:jc w:val="both"/>
        <w:rPr/>
      </w:pPr>
      <w:r>
        <w:rPr>
          <w:rStyle w:val="Zag11"/>
        </w:rPr>
        <w:t>–</w:t>
      </w:r>
      <w:r>
        <w:rPr>
          <w:rStyle w:val="Zag11"/>
          <w:rFonts w:cs="Calibri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развитие речи, мышления, воображения детей, умений и навыков выбора средств языка в соответствии с целями, задачами и условиями общения;</w:t>
      </w:r>
    </w:p>
    <w:p>
      <w:pPr>
        <w:pStyle w:val="Style23"/>
        <w:ind w:left="0" w:firstLine="709"/>
        <w:jc w:val="both"/>
        <w:rPr/>
      </w:pPr>
      <w:r>
        <w:rPr>
          <w:rStyle w:val="Zag11"/>
          <w:rFonts w:cs="Liberation Serif;Times New Roman" w:ascii="Liberation Serif;Times New Roman" w:hAnsi="Liberation Serif;Times New Roman"/>
          <w:sz w:val="20"/>
          <w:szCs w:val="20"/>
        </w:rPr>
        <w:t>–</w:t>
      </w:r>
      <w:r>
        <w:rPr>
          <w:rStyle w:val="Zag11"/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освоение учащимися первоначальных знаний о лексике, фонетике, орфографии, грамматике чувашского языка;</w:t>
      </w:r>
    </w:p>
    <w:p>
      <w:pPr>
        <w:pStyle w:val="Style23"/>
        <w:ind w:left="0" w:firstLine="709"/>
        <w:jc w:val="both"/>
        <w:rPr/>
      </w:pPr>
      <w:r>
        <w:rPr>
          <w:rStyle w:val="Zag11"/>
          <w:rFonts w:cs="Liberation Serif;Times New Roman" w:ascii="Liberation Serif;Times New Roman" w:hAnsi="Liberation Serif;Times New Roman"/>
          <w:sz w:val="20"/>
          <w:szCs w:val="20"/>
        </w:rPr>
        <w:t>–</w:t>
      </w:r>
      <w:r>
        <w:rPr>
          <w:rStyle w:val="Zag11"/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овладение обучающимися умениями и навыками грамотного письма и чтения, участия в диалоге, составления несложных монологических высказываний, письменных описаний и текстов-повествований небольшого объема;</w:t>
      </w:r>
    </w:p>
    <w:p>
      <w:pPr>
        <w:pStyle w:val="Style23"/>
        <w:ind w:left="0" w:firstLine="709"/>
        <w:jc w:val="both"/>
        <w:rPr/>
      </w:pPr>
      <w:r>
        <w:rPr>
          <w:rStyle w:val="Zag11"/>
          <w:rFonts w:cs="Liberation Serif;Times New Roman" w:ascii="Liberation Serif;Times New Roman" w:hAnsi="Liberation Serif;Times New Roman"/>
          <w:sz w:val="20"/>
          <w:szCs w:val="20"/>
        </w:rPr>
        <w:t>–</w:t>
      </w:r>
      <w:r>
        <w:rPr>
          <w:rStyle w:val="Zag11"/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воспитание у учеников позитивного эмоционально-ценностного отношения к чувашскому языку, чувства сопричастности к сохранению его уникальности и чистоты; побуждение познавательного интереса к языку, стремления совершенствовать свою</w:t>
      </w:r>
      <w:r>
        <w:rPr>
          <w:rFonts w:cs="Times New Roman" w:ascii="Times New Roman" w:hAnsi="Times New Roman"/>
        </w:rPr>
        <w:t xml:space="preserve"> речь.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В результате изучения учебного предмета, обучающиеся научатся осознавать и использовать чувашский язык как средство общения, познания мира и усвоения культуры чувавшского народа.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У обучающихся последовательно сформируются эмоционально-ценностное отношение к родному языку, интерес к его изучению, желание умело им пользоваться в разных ситуациях общения, правильно писать и читать, участвовать в диалоге, составлять несложные устные монологические высказывания и письменные тексты. Через воспитание позитивного эмоционально-ценностного отношения к родному языку у обучающихся закладываются основы гражданской культуры личности.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0"/>
          <w:szCs w:val="20"/>
          <w:lang w:eastAsia="ru-RU"/>
        </w:rPr>
        <w:t>МЕСТО УЧЕБНОГО ПРЕДМЕТА «РОДНОЙ (ЧУВАШСКИЙ) ЯЗЫК» В УЧЕБНОМ ПЛАНЕ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В соответствии с ФГОС НОО учебный предмет «Родной язык» входит в предметную область «Родной язык и литературное чтение на родном языке» и является обязательным для изучения.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В 1 классе количество учебных часов, выделяемых на изучение предмета «Литературное чтение на родном (чувашском) языке», – 1 час в неделю, что составляет 33 часа.</w:t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280" w:after="240"/>
        <w:outlineLvl w:val="0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kern w:val="2"/>
          <w:sz w:val="24"/>
          <w:szCs w:val="24"/>
          <w:lang w:eastAsia="ru-RU"/>
        </w:rPr>
        <w:t>СОДЕРЖАНИЕ УЧЕБНОГО ПРЕДМЕТА </w:t>
      </w:r>
    </w:p>
    <w:p>
      <w:pPr>
        <w:pStyle w:val="Style23"/>
        <w:jc w:val="both"/>
        <w:rPr>
          <w:rFonts w:ascii="Liberation Serif;Times New Roman" w:hAnsi="Liberation Serif;Times New Roman" w:cs="Liberation Serif;Times New Roman"/>
          <w:b/>
          <w:b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Основное содержание начального общего образования по учебному предмету «Чăваш чĕлхи» (Родной (чувашский) язык)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b/>
          <w:b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>Виды речевой деятель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>Аудирование.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 Осознание цели и ситуации устного общения. Адекватное восприятие звучащей родной (чувашской)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Говорение.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п. Практическое овладение устными монологическими высказываниями в соответствии с учебной задачей (описание (сăнлав), повествование (калав), рассуждение (уйлав)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>Чтение.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 Понимание учебного текста. Выборочное чтение с целью нахождения необходимой информации. Нахождение информации, заданной в тексте в явном виде. Интерпретация и обобщение содержащейся в тексте информации. Формулирование простых выводов на основе информации, содержащейся в тексте. 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 xml:space="preserve">Анализ </w:t>
      </w:r>
      <w:r>
        <w:rPr>
          <w:rFonts w:cs="Liberation Serif;Times New Roman" w:ascii="Liberation Serif;Times New Roman" w:hAnsi="Liberation Serif;Times New Roman"/>
          <w:i/>
          <w:color w:val="000000"/>
          <w:sz w:val="20"/>
          <w:szCs w:val="20"/>
        </w:rPr>
        <w:t>и оценка</w:t>
      </w:r>
      <w:r>
        <w:rPr>
          <w:rFonts w:cs="Liberation Serif;Times New Roman" w:ascii="Liberation Serif;Times New Roman" w:hAnsi="Liberation Serif;Times New Roman"/>
          <w:i/>
          <w:color w:val="FF0000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>языковых особенностей структуры тек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Письмо.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Письмо букв, слогов, слов, словосочетаний и предложений в системе обучения грамоте. Овладение разборчивым, аккуратным письмом с учетом каллиграфических норм и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собственных небольших текстов (сочинений) по тематике интересной детям (на основе впечатлений, литературных произведений, сюжетных картин, серий картин, просмотренного фрагмента видеозаписи и т. п.)</w:t>
      </w:r>
    </w:p>
    <w:p>
      <w:pPr>
        <w:pStyle w:val="Normal"/>
        <w:spacing w:lineRule="auto" w:line="240" w:before="0" w:after="0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>ОБУЧЕНИЕ ГРАМОТ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>Фонетика. Звуки речи.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енной мод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Различение гласных и согласных звуков, мягких и твердых гласных, мягких и твердых согласных. Деление слов на слоги. Определение места ударения в слов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Графика.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Различение звука и буквы: буква как знак звука. Знакомство с алфавит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Чтение.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обучающегося. Правильное,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>Письмо.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>на пространстве классной доски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. Овладение начертанием письменных прописных (заглавных) и строчных букв. Письмо букв, слогов, слов, словосочетаний и предложений. Овладение разборчивым, аккуратным письмом. Письмо под диктовку слов и предложений. Усвоение приемов и последовательности правильного списывания текс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Орфография.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Знакомство с правилами правописания и их при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- раздельное написание с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- прописная (заглавная) буква в начале предложения, в именах собстве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- перенос слов по слог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- правописание букв э, ю, я, ё в слов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- правописание мягкого знака (ь) в слов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- правописание б, г, д, ж, з, ц, щ, ф в заимствованных из русского языка слов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- знаки препинания в конце предло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Развитие речи.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Слово и предложение.</w:t>
      </w: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Восприятие слова как объекта изучения, материала для анализа. Наблюдение над значением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Различение слова и предложения. Работа с предложением: определение начала и конца предложения, выделение слов, определение их поряд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Интонация в предложении. Моделирование предложения в соответствии с заданной интонацией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южетным картинам, серии сюжетных картинок, из личного опыта и наблюдений, на основе опорных слов. Практическое овладевание диалогической формой реч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>СИСТЕМАТИЧЕСКИЙ КУР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Фонетика и орфоэпия.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Различение и правильное произношение гласных и согласных звуков. Нахождение в слове ударного слога. Правильное произношение исконно чувашских слов с соблюдением правил чувашского ударения. Правильное произношение заимствованных слов. Различение сонорных и шумных согласных. Звонкое и глухое произношение шумных согласных. Определение мягких и твердых</w:t>
      </w:r>
      <w:r>
        <w:rPr>
          <w:rFonts w:cs="Liberation Serif;Times New Roman" w:ascii="Liberation Serif;Times New Roman" w:hAnsi="Liberation Serif;Times New Roman"/>
          <w:color w:val="FF0000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согласных. Удлинение согласных в корне слова. Деление слов на слоги. Ударение. Звуки, встречающиеся в словах, заимствованных из русского языка. Гласные твердые и мягкие. Полные </w:t>
      </w:r>
      <w:r>
        <w:rPr>
          <w:rFonts w:cs="Liberation Serif;Times New Roman" w:ascii="Liberation Serif;Times New Roman" w:hAnsi="Liberation Serif;Times New Roman"/>
          <w:bCs/>
          <w:iCs/>
          <w:sz w:val="20"/>
          <w:szCs w:val="20"/>
        </w:rPr>
        <w:t>([а], [ы], [у], [ÿ], [э], [и], [о])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 и неполные гласные </w:t>
      </w:r>
      <w:r>
        <w:rPr>
          <w:rFonts w:cs="Liberation Serif;Times New Roman" w:ascii="Liberation Serif;Times New Roman" w:hAnsi="Liberation Serif;Times New Roman"/>
          <w:bCs/>
          <w:i/>
          <w:iCs/>
          <w:sz w:val="20"/>
          <w:szCs w:val="20"/>
        </w:rPr>
        <w:t>(</w:t>
      </w:r>
      <w:r>
        <w:rPr>
          <w:rFonts w:cs="Liberation Serif;Times New Roman" w:ascii="Liberation Serif;Times New Roman" w:hAnsi="Liberation Serif;Times New Roman"/>
          <w:bCs/>
          <w:iCs/>
          <w:sz w:val="20"/>
          <w:szCs w:val="20"/>
        </w:rPr>
        <w:t>[ă], [ĕ])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. Фонетический разбор сл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Графика.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Различение звуков и букв. Установление соотношения звукового и буквенного состава в словах </w:t>
      </w: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  <w:t xml:space="preserve">(выля, ялав; Ванюк, юпа; мăкăнь, мăрье; подъезд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Использование небуквенных графических средств:</w:t>
      </w: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пробела между словами, знака переноса, абзац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Знание алфавита: правильное называние букв, определение их последовательности. Использование алфавита при работе со словарями, справочниками, каталог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Лексика.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Понимание слова как единства звучания и значения. Выявление слов, значение которых требует уточнения. Определение значения слова по контексту или уточнение значения с помощью толкового словаря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 xml:space="preserve">.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Представление об однозначных и многозначных словах, о прямом и переносном значении слова. Наблюдение за использованием в речи синонимов и антонимов, и омонимов. Фразеологизмы. Этикетные слова, термины родства (в объёме содержания курса). Исконно чувашские слова и слова, заимствованные из других язы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i/>
          <w:i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>Состав слова (морфемика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). Овладение понятием «родственные (однокоренные) слова» (пĕр тымартан пулнă сăмахсем, хурăнташлă сăмахсем). Различение однокоренных слов и различных форм одного и того же слова. Различение однокоренных слов и синонимов, 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>однокоренных слов и слов с омонимичными корнями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Словообразовательные и словоизменяющие аффиксы (сăмах тăвакан тата сăмаха улăштаракан аффикссем). Образование однокоренных слов с помощью словообразовательных аффиксов. 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>Парные слова (мăшăр сăмахсем). Повторяющиеся слова (икĕ хут калакан сăмахсем). Сложные слова (хутлă сăмахсем).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>Разбор слова по составу.</w:t>
      </w:r>
      <w:r>
        <w:rPr>
          <w:rFonts w:cs="Liberation Serif;Times New Roman" w:ascii="Liberation Serif;Times New Roman" w:hAnsi="Liberation Serif;Times New Roman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Морфология.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Части речи (пуплев пайĕсем). 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>Деление частей речи на самостоятельные и служебные (Тулли пĕлтерĕшлĕ пуплев пайĕсем тата пулăшу пĕлтерĕшлĕ пуплев пайĕсе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Имя существительное (Япала ячĕ).</w:t>
      </w: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Значение и употребление в речи. Умение распознавать имена собственные. Изменение существительных по числам. Изменение существительных по падежам. Определение падежа, в котором употреблено имя существительное.  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>Различение падежных и смысловых (синтаксических) вопросов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. 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>Изменение по падежам существительных, заимствованных из русского языка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. Использование в предложениях существительных с послелогами и именными словами (Хыç сăмахсемпе тата ят сăмахсемпе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>Употребление существительных с притяжательными аффиксами. (Камăнлăх аффиксĕсем йышăннă япала ячĕсем).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  Различение имен существительных по их признакам, правописание изученных орфограмм существительных. 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>Морфологический разбор имен существитель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Имя прилагательное (Паллă ячĕ). Значение и употребление в речи. Степени сравнения прилагательных: положительная, сравнительная, превосходная степени (Тĕп, танлаштаруллă тата вăйлă степеньсем). Синомичные и антонимичные имена прилагательные. 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>Морфологический разбор имен прилагательных.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Имя числительное (Хисеп ячĕ). Значение и употребление в речи. Количественные и порядковые числительные (шут тата йĕрке хисеп ячĕсем). Связь числительного с существительным. Составление предложений с именами числитель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Местоимение (Ят ылмаш). Личные местоимения (Сăпат ылмашĕсем). Значение и употребление в речи. Личные местоимения 1, 2 и 3-го лица единственного и множественного числа. Замена в речи имен существительных единственного и множественного числа личными местоимен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Глагол (Ĕç-хĕл). Значение и употребление в ре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Изменение глаголов по временам: настоящее время, прошедшее время, будущее время (умение различать по вопросам). Изменение глаголов по лицам, числам. Правописание глаголов в разных временах, лицах. Утвердительная и отрицательная формы глаголов настоящего, прошедшего, будущего времен. 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>Морфологический разбор глаго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Синтаксис.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Предложение как единица языка и речи. Различение слова и словосочетания (их сходство и различие). Предложения, различные по цели высказывания: повествовательные (калуллă), вопросительные (ыйтуллă), побудительные (хистевлĕ). Интонация: восклицательная и невосклицательная (кăшкăруллă тата кăшкăруллă мар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Нахождение главных членов предложения: подлежащего и сказуемого. Различение главных и второстепенных членов предложения. Распространенные и нераспространенные предложения. Установление при помощи смысловых вопросов связи между словами в словосочетании и предложении. Однородные члены предложения (Предложенин пĕр йышши членĕсем). 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>Нахождение и самостоятельное составление предложений с однородными членами без союзов и с союзами (тата, та (те), анчах, çапах).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 Использование интонации перечисления в предложениях с однородными член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i/>
          <w:i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 xml:space="preserve">Различение простых и сложных предложений (хутсăр тата хутлă предложенисем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Орфография и пунктуация.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Формирование орфографической зоркости. Использование разных принципов правописания в зависимости от места орфограммы в слове. Использование орфографического словар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b/>
          <w:b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>Применение правил правопис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Zag11"/>
          <w:rFonts w:cs="Liberation Serif;Times New Roman" w:ascii="Liberation Serif;Times New Roman" w:hAnsi="Liberation Serif;Times New Roman"/>
          <w:sz w:val="20"/>
          <w:szCs w:val="20"/>
        </w:rPr>
        <w:t>–</w:t>
      </w: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перенос слов</w:t>
      </w: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 (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сăмахсене пĕр йĕркерен тепĕр йĕркене куçарасс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Zag11"/>
          <w:rFonts w:cs="Liberation Serif;Times New Roman" w:ascii="Liberation Serif;Times New Roman" w:hAnsi="Liberation Serif;Times New Roman"/>
          <w:sz w:val="20"/>
          <w:szCs w:val="20"/>
        </w:rPr>
        <w:t>–</w:t>
      </w: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прописная буква в начале предложения, в именах собственных (пайăр ятсенче: çын, чĕрчунсен уйрăм ячĕсенче, хула, ял, юхан шыв ячĕсенч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Zag11"/>
          <w:rFonts w:cs="Liberation Serif;Times New Roman" w:ascii="Liberation Serif;Times New Roman" w:hAnsi="Liberation Serif;Times New Roman"/>
          <w:sz w:val="20"/>
          <w:szCs w:val="20"/>
        </w:rPr>
        <w:t>–</w:t>
      </w: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правописание букв </w:t>
      </w: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>э, е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, ю, я,</w:t>
      </w: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 ё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в слов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Zag11"/>
          <w:rFonts w:cs="Liberation Serif;Times New Roman" w:ascii="Liberation Serif;Times New Roman" w:hAnsi="Liberation Serif;Times New Roman"/>
          <w:sz w:val="20"/>
          <w:szCs w:val="20"/>
        </w:rPr>
        <w:t>–</w:t>
      </w: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учет озвончения шумного согласного в позициях между двумя гласными, между сонорным и гласным (икĕ уçă сасă тата янравлă хупă сасăпа уçă сасă хушшинче шавлă хупă сасăсене янратса каланине шута ил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Zag11"/>
          <w:rFonts w:cs="Liberation Serif;Times New Roman" w:ascii="Liberation Serif;Times New Roman" w:hAnsi="Liberation Serif;Times New Roman"/>
          <w:sz w:val="20"/>
          <w:szCs w:val="20"/>
        </w:rPr>
        <w:t>–</w:t>
      </w: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удвоенные согласные в корне слов (сăмах тĕпĕнчи вăрăм хупă сасăсене çырура палăртасси)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Zag11"/>
          <w:rFonts w:cs="Liberation Serif;Times New Roman" w:ascii="Liberation Serif;Times New Roman" w:hAnsi="Liberation Serif;Times New Roman"/>
        </w:rPr>
        <w:t>–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удвоенные согласные на стыке между корнем и аффиксом (лаша – лашалла, лапта – лапталла, пукане – пуканелл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Style w:val="Zag11"/>
          <w:rFonts w:cs="Liberation Serif;Times New Roman" w:ascii="Liberation Serif;Times New Roman" w:hAnsi="Liberation Serif;Times New Roman"/>
        </w:rPr>
        <w:t>–</w:t>
      </w:r>
      <w:r>
        <w:rPr>
          <w:rStyle w:val="Zag11"/>
          <w:rFonts w:eastAsia="Liberation Serif;Times New Roman" w:cs="Liberation Serif;Times New Roman" w:ascii="Liberation Serif;Times New Roman" w:hAnsi="Liberation Serif;Times New Roman"/>
        </w:rPr>
        <w:t xml:space="preserve">  </w:t>
      </w:r>
      <w:r>
        <w:rPr>
          <w:rStyle w:val="Zag11"/>
          <w:rFonts w:cs="Liberation Serif;Times New Roman" w:ascii="Liberation Serif;Times New Roman" w:hAnsi="Liberation Serif;Times New Roman"/>
        </w:rPr>
        <w:t>правописание ы или и после ç, ч (çын, çимĕç, чылай, чикĕ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Zag11"/>
          <w:rFonts w:cs="Liberation Serif;Times New Roman" w:ascii="Liberation Serif;Times New Roman" w:hAnsi="Liberation Serif;Times New Roman"/>
        </w:rPr>
        <w:t>–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правописание букв б, г, д, ж, з, ф, ц, щ в словах, заимствованных из русского языка (букварь, диван, цир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Style w:val="Zag11"/>
          <w:rFonts w:cs="Liberation Serif;Times New Roman" w:ascii="Liberation Serif;Times New Roman" w:hAnsi="Liberation Serif;Times New Roman"/>
        </w:rPr>
        <w:t>–</w:t>
      </w:r>
      <w:r>
        <w:rPr>
          <w:rStyle w:val="Zag11"/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Style w:val="Zag11"/>
          <w:rFonts w:cs="Liberation Serif;Times New Roman" w:ascii="Liberation Serif;Times New Roman" w:hAnsi="Liberation Serif;Times New Roman"/>
        </w:rPr>
        <w:t>правописание мягкого знака в словах с гласными заднего ряда (мăкăнь, кукăль, вулать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Zag11"/>
          <w:rFonts w:cs="Liberation Serif;Times New Roman" w:ascii="Liberation Serif;Times New Roman" w:hAnsi="Liberation Serif;Times New Roman"/>
        </w:rPr>
        <w:t>–</w:t>
      </w:r>
      <w:r>
        <w:rPr>
          <w:rStyle w:val="Zag11"/>
          <w:rFonts w:eastAsia="Liberation Serif;Times New Roman" w:cs="Liberation Serif;Times New Roman" w:ascii="Liberation Serif;Times New Roman" w:hAnsi="Liberation Serif;Times New Roman"/>
        </w:rPr>
        <w:t xml:space="preserve">  </w:t>
      </w:r>
      <w:r>
        <w:rPr>
          <w:rStyle w:val="Zag11"/>
          <w:rFonts w:cs="Liberation Serif;Times New Roman" w:ascii="Liberation Serif;Times New Roman" w:hAnsi="Liberation Serif;Times New Roman"/>
        </w:rPr>
        <w:t>разделительный мягкий знак в словах (мăрье, Марье, тухь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Zag11"/>
          <w:rFonts w:cs="Liberation Serif;Times New Roman" w:ascii="Liberation Serif;Times New Roman" w:hAnsi="Liberation Serif;Times New Roman"/>
        </w:rPr>
        <w:t>–</w:t>
      </w:r>
      <w:r>
        <w:rPr>
          <w:rStyle w:val="Zag11"/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правописание падежных форм имен существительных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Zag11"/>
          <w:rFonts w:eastAsia="Liberation Serif;Times New Roman" w:cs="Liberation Serif;Times New Roman" w:ascii="Liberation Serif;Times New Roman" w:hAnsi="Liberation Serif;Times New Roman"/>
        </w:rPr>
        <w:t xml:space="preserve">           </w:t>
      </w:r>
      <w:r>
        <w:rPr>
          <w:rStyle w:val="Zag11"/>
          <w:rFonts w:cs="Liberation Serif;Times New Roman" w:ascii="Liberation Serif;Times New Roman" w:hAnsi="Liberation Serif;Times New Roman"/>
        </w:rPr>
        <w:t>–</w:t>
      </w:r>
      <w:r>
        <w:rPr>
          <w:rStyle w:val="Zag11"/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Style w:val="Zag11"/>
          <w:rFonts w:cs="Liberation Serif;Times New Roman" w:ascii="Liberation Serif;Times New Roman" w:hAnsi="Liberation Serif;Times New Roman"/>
        </w:rPr>
        <w:t>правописание форм лица глаголов настоящего, прошедшего и будущего време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Zag11"/>
          <w:rFonts w:cs="Liberation Serif;Times New Roman" w:ascii="Liberation Serif;Times New Roman" w:hAnsi="Liberation Serif;Times New Roman"/>
        </w:rPr>
        <w:t>–</w:t>
      </w:r>
      <w:r>
        <w:rPr>
          <w:rStyle w:val="Zag11"/>
          <w:rFonts w:eastAsia="Liberation Serif;Times New Roman" w:cs="Liberation Serif;Times New Roman" w:ascii="Liberation Serif;Times New Roman" w:hAnsi="Liberation Serif;Times New Roman"/>
        </w:rPr>
        <w:t xml:space="preserve">  </w:t>
      </w:r>
      <w:r>
        <w:rPr>
          <w:rStyle w:val="Zag11"/>
          <w:rFonts w:cs="Liberation Serif;Times New Roman" w:ascii="Liberation Serif;Times New Roman" w:hAnsi="Liberation Serif;Times New Roman"/>
        </w:rPr>
        <w:t>правописание прилагательных в превосходной степени (хуп-хура, сап-сарă, кăн-кăва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Zag11"/>
          <w:rFonts w:cs="Liberation Serif;Times New Roman" w:ascii="Liberation Serif;Times New Roman" w:hAnsi="Liberation Serif;Times New Roman"/>
        </w:rPr>
        <w:t>–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знаки препинания в конце предложения: точка, вопросительный знак, восклицательный знак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Zag11"/>
          <w:rFonts w:cs="Liberation Serif;Times New Roman" w:ascii="Liberation Serif;Times New Roman" w:hAnsi="Liberation Serif;Times New Roman"/>
        </w:rPr>
        <w:t>–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знаки препинания в предложениях с однородными член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</w:rPr>
        <w:t>Развитие речи</w:t>
      </w:r>
      <w:r>
        <w:rPr>
          <w:rFonts w:cs="Liberation Serif;Times New Roman" w:ascii="Liberation Serif;Times New Roman" w:hAnsi="Liberation Serif;Times New Roman"/>
        </w:rPr>
        <w:t>.  Овладение основными видами речевой деятельности (говорения, аудирования, чтения и пись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сознание ситуации общения: с какой целью, с кем и где происходит об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color w:val="FF0000"/>
        </w:rPr>
      </w:pPr>
      <w:r>
        <w:rPr>
          <w:rFonts w:cs="Liberation Serif;Times New Roman" w:ascii="Liberation Serif;Times New Roman" w:hAnsi="Liberation Serif;Times New Roman"/>
        </w:rPr>
        <w:t xml:space="preserve"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речевого и бытового общения (приветствие, прощание, извинение, благодарность, обращение с просьбо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Знакомство с признаками текста. Смысловое единство предложений в тексте. Заглавие текста. Последовательность предложений в тексте. Последовательность частей текста (абзацев). Комплексная работа над структурой текста: оглавление, уточнение порядка предложений и частей текста (абзаце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План текста. Составление планов к предлагаемым текстам. </w:t>
      </w:r>
      <w:r>
        <w:rPr>
          <w:rFonts w:cs="Liberation Serif;Times New Roman" w:ascii="Liberation Serif;Times New Roman" w:hAnsi="Liberation Serif;Times New Roman"/>
          <w:i/>
        </w:rPr>
        <w:t>Создание собственных текстов по предложенным план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Типы текстов: описание, повествование, рассуждение, их особенности. Знакомство с жанрами письма и поздравления, объявления, приглашения. Создание собственных текстов и редактирование заданных текстов с учетом точности, правильности, богатства и выразительности письменной речи; использование в текстах синонимов и антонимов.</w:t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0" w:after="0"/>
        <w:outlineLvl w:val="0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kern w:val="2"/>
          <w:sz w:val="24"/>
          <w:szCs w:val="24"/>
          <w:lang w:eastAsia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В результате изучения предмета «Родной (татарский) язык» у обучающегося будут сформированы следующие личностные результаты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  <w:lang w:eastAsia="ru-RU"/>
        </w:rPr>
        <w:t>гражданско-патриотического воспитания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становление ценностного отношения к своей Родине – России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осознание своей этнокультурной и российской гражданской идентичности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  <w:shd w:fill="FFFFFF" w:val="clear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сопричастность к прошлому, настоящему и будущему своей страны и родного края;</w:t>
      </w: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  <w:shd w:fill="FFFFFF" w:val="clear"/>
        </w:rPr>
        <w:t>- уважение к своему и другим народам, формируемое в том числе на основе примеров из художественных произведений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  <w:lang w:eastAsia="ru-RU"/>
        </w:rPr>
        <w:t>духовно-нравственного воспитания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ризнание индивидуальности каждого человека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роявление сопереживания, уважения и доброжелательности;</w:t>
      </w: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  <w:shd w:fill="FFFFFF" w:val="clear"/>
        </w:rPr>
        <w:t xml:space="preserve"> в том числе с использованием адекватных языковых средств для выражения своего состояния и чувств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неприятие любых форм поведения, направленных на причинение физического и морального вреда другим людям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  <w:lang w:eastAsia="ru-RU"/>
        </w:rPr>
        <w:t>эстетического воспитания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стремление к самовыражению в разных видах художественной деятельности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  <w:lang w:eastAsia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соблюдение правил здорового и безопасного (для себя и других людей) образа жизни в окружающей среде (в том числе информационной);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бережное отношение к физическому и психическому здоровью, п</w:t>
      </w: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  <w:shd w:fill="FFFFFF" w:val="clear"/>
        </w:rPr>
        <w:t>роявляющееся в выборе приемлемых способов речевого самовыражения и соблюдении норм речевого этикета и правил общения;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  <w:lang w:eastAsia="ru-RU"/>
        </w:rPr>
        <w:t>трудового воспитания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  <w:lang w:eastAsia="ru-RU"/>
        </w:rPr>
        <w:t>экологического воспитания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бережное отношение к природе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неприятие действий, приносящих ей вред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  <w:lang w:eastAsia="ru-RU"/>
        </w:rPr>
        <w:t>ценности научного познания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ервоначальные представления о научной картине мира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numPr>
          <w:ilvl w:val="0"/>
          <w:numId w:val="0"/>
        </w:numPr>
        <w:spacing w:lineRule="atLeast" w:line="240" w:before="240" w:after="12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МЕТАПРЕДМЕТНЫЕ РЕЗУЛЬТАТЫ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В результате изучения учебного предмета «Родной (чувашский) язык» обучающийся овладеет универсальными учебными 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0"/>
          <w:szCs w:val="20"/>
          <w:lang w:eastAsia="ru-RU"/>
        </w:rPr>
        <w:t>познавательным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 действиями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  <w:lang w:eastAsia="ru-RU"/>
        </w:rPr>
        <w:t>базовые логические действия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сравнивать объекты, устанавливать основания для сравнения, устанавливать аналогии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объединять объекты (языковые единицы) по определенному признаку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определять существенный признак для классификации языковых единиц, классифицировать языковые единицы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 xml:space="preserve">- выявлять недостаток информации для решения учебной и практической задачи на основе предложенного алгоритма, </w:t>
      </w: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  <w:shd w:fill="FFFFFF" w:val="clear"/>
        </w:rPr>
        <w:t>формулировать запрос на дополнительную информацию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устанавливать причинно-следственные связи в ситуациях наблюдения за языковым материалом, делать выводы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  <w:lang w:eastAsia="ru-RU"/>
        </w:rPr>
        <w:t>базовые исследовательские действия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сравнивать несколько вариантов выполнения задания, выбирать наиболее подходящий (на основе предложенных критериев)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роводить по предложенному плану несложное лингвистическое исследование, выполнять по предложенному плану проектное задание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формулировать выводы и подкреплять их доказательствами на основе результатов проведенного наблюдения за языковым материалом (классификации, сравнения, исследования)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  <w:lang w:eastAsia="ru-RU"/>
        </w:rPr>
        <w:t>работа с информацией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согласно заданному алгоритму находить в предложенном источнике информацию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распознавать достоверную и недостоверную информацию самостоятельно или на основании предложенного учителем способа ее проверки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сети Интернет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 xml:space="preserve">- </w:t>
      </w: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  <w:shd w:fill="FFFFFF" w:val="clear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В результате изучения учебного предмета «Родной (чувашский) язык» обучающийся овладеет универсальными учебными 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0"/>
          <w:szCs w:val="20"/>
          <w:lang w:eastAsia="ru-RU"/>
        </w:rPr>
        <w:t>коммуникативным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 действиями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  <w:lang w:eastAsia="ru-RU"/>
        </w:rPr>
        <w:t>общение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ризнавать возможность существования разных точек зрения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корректно и аргументированно высказывать свое мнение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строить речевое высказывание в соответствии с поставленной задачей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создавать устные и письменные тексты (описание, рассуждение, повествование)</w:t>
      </w: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  <w:shd w:fill="FFFFFF" w:val="clear"/>
        </w:rPr>
        <w:t xml:space="preserve"> в соответствии с речевой ситуацией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 xml:space="preserve">- готовить небольшие публичные выступления </w:t>
      </w: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  <w:shd w:fill="FFFFFF" w:val="clear"/>
        </w:rPr>
        <w:t>о результатах парной и групповой работы, о результатах наблюдения, выполненного мини-исследования, проектного задания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одбирать иллюстративный материал (рисунки, фото, плакаты) к тексту выступления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  <w:lang w:eastAsia="ru-RU"/>
        </w:rPr>
        <w:t>совместная деятельность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формулировать краткосрочные и долгосрочные цели (индивидуальные с уче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 xml:space="preserve">- проявлять готовность руководить, выполнять поручения, подчиняться, </w:t>
      </w: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  <w:shd w:fill="FFFFFF" w:val="clear"/>
        </w:rPr>
        <w:t>самостоятельно разрешать конфликты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 xml:space="preserve">- ответственно выполнять свою часть работы; 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оценивать свой вклад в общий результат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выполнять совместные проектные задания с опорой на предложенные образцы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В результате изучения учебного предмета «Родной (чувашский) язык» обучающийся овладеет универсальными учебными </w:t>
      </w:r>
      <w:r>
        <w:rPr>
          <w:rFonts w:eastAsia="Times New Roman" w:cs="LiberationSerif;Times New Roman" w:ascii="LiberationSerif;Times New Roman" w:hAnsi="LiberationSerif;Times New Roman"/>
          <w:b/>
          <w:bCs/>
          <w:color w:val="000000"/>
          <w:sz w:val="20"/>
          <w:szCs w:val="20"/>
          <w:lang w:eastAsia="ru-RU"/>
        </w:rPr>
        <w:t>регулятивными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 действиями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  <w:lang w:eastAsia="ru-RU"/>
        </w:rPr>
        <w:t>самоорганизация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ланировать действия по решению учебной задачи для получения результата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выстраивать последовательность выбранных действий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i/>
          <w:iCs/>
          <w:color w:val="000000"/>
          <w:sz w:val="20"/>
          <w:szCs w:val="20"/>
          <w:lang w:eastAsia="ru-RU"/>
        </w:rPr>
        <w:t>самоконтроль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устанавливать причины успеха/неудач учебной деятельности;</w:t>
      </w: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  <w:shd w:fill="FFFFFF" w:val="clear"/>
        </w:rPr>
        <w:t xml:space="preserve"> корректировать свои учебные действия для преодоления речевых и орфографических ошибок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корректировать свои учебные действия для преодоления ошибок.</w:t>
      </w:r>
    </w:p>
    <w:p>
      <w:pPr>
        <w:pStyle w:val="Style29"/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Style29"/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Style29"/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numPr>
          <w:ilvl w:val="0"/>
          <w:numId w:val="0"/>
        </w:numPr>
        <w:spacing w:lineRule="atLeast" w:line="240" w:before="240" w:after="12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К концу обучения в 1 классе обучающийся научится: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воспроизводить звуковую форму слова по его буквенной записи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рассказывать о себе, друзьях и т. д.;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соблюдать орфоэпические и интонационные нормы чувашского языка в устной и письменной речи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читать целыми словами со скоростью, соответствующей индивидуальному темпу обучающегося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владеть начертанием письменных прописных и строчных букв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равильно списывать слова и предложения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исать буквы, буквосочетания, слоги, слова, предложения с соблюдением гигиенических норм;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исать под диктовку слова, предложения объемом не более 4 слов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распознавать устную и письменную речь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различать слово, предложение и текст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исать без искажений прописные буквы в начале предложения и в именах собственных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равильно оформлять предложение на письме, выбирать знак конца предложения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выделять в слове ударение;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роизносить и различать на слух гласные звуки чувашского языка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различать гласные и согласные звуки; гласные – ударные и безударные, твердые и мягкие; согласные – звонкие и глухие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определять количество и последовательность звуков в слове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различать звуки и буквы: буква как знак звука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определять количество слогов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ереносить слова на другую строку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ереносить слова с буквами ъ и ь по слогам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равильно писать и читать слова с буквами ъ и ь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 xml:space="preserve">- правильно читать специфичные гласные звуки чувашского языка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ă, ĕ, ӳ.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равильно читать специфичный согласный звук чувашского языка [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ҫ]</w:t>
      </w: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 xml:space="preserve">- 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правильно употреблять при письме буквы, обозначающие специфичные звуки чувашского языка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определять функции букв е, ё, ю, я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роводить слого-звуковой разбор слова;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равильно называть буквы чувашского алфавита, их последовательность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использовать алфавит для упорядочения списка слов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правильно присоединять к слову твердый или мягкий вариант аффиксов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различать слова, отвечающие на вопросы кто?  что?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находить в предложении слова, отвечающие на вопрос что делает?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вести диалог, расспрашивая собеседника, отвечая на его вопросы;</w:t>
      </w:r>
    </w:p>
    <w:p>
      <w:p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воспринимать на слух аудиотекст, построенный на знакомом языковом материале;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76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227"/>
        <w:jc w:val="both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- владеть техникой чтения, приемами понимания прочитанного и прослушанного текста.</w:t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280" w:after="240"/>
        <w:outlineLvl w:val="0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280" w:after="240"/>
        <w:outlineLvl w:val="0"/>
        <w:rPr/>
      </w:pPr>
      <w:r>
        <w:rPr/>
        <w:t>ТЕМАТИЧЕСКОЕ ПЛАНИРОВАНИЕ </w:t>
      </w:r>
    </w:p>
    <w:tbl>
      <w:tblPr>
        <w:tblW w:w="30042" w:type="dxa"/>
        <w:jc w:val="left"/>
        <w:tblInd w:w="-433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50"/>
        <w:gridCol w:w="23"/>
        <w:gridCol w:w="90"/>
        <w:gridCol w:w="29"/>
        <w:gridCol w:w="3059"/>
        <w:gridCol w:w="687"/>
        <w:gridCol w:w="1440"/>
        <w:gridCol w:w="1336"/>
        <w:gridCol w:w="1276"/>
        <w:gridCol w:w="3969"/>
        <w:gridCol w:w="1417"/>
        <w:gridCol w:w="3962"/>
        <w:gridCol w:w="1984"/>
        <w:gridCol w:w="1984"/>
        <w:gridCol w:w="1984"/>
        <w:gridCol w:w="1984"/>
        <w:gridCol w:w="1984"/>
        <w:gridCol w:w="1984"/>
      </w:tblGrid>
      <w:tr>
        <w:trPr/>
        <w:tc>
          <w:tcPr>
            <w:tcW w:w="8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1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lang w:eastAsia="ru-RU"/>
              </w:rPr>
              <w:t>Наименование разделов и тем программы</w:t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lang w:eastAsia="ru-RU"/>
              </w:rPr>
              <w:t>Дата изучения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lang w:eastAsia="ru-RU"/>
              </w:rPr>
              <w:t>Виды деятельност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lang w:eastAsia="ru-RU"/>
              </w:rPr>
              <w:t>Виды, формы контроля</w:t>
            </w:r>
          </w:p>
        </w:tc>
        <w:tc>
          <w:tcPr>
            <w:tcW w:w="3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lang w:eastAsia="ru-RU"/>
              </w:rPr>
              <w:t xml:space="preserve">Электронные (цифровые) образователь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lang w:eastAsia="ru-RU"/>
              </w:rPr>
              <w:t>ресурсы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317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lang w:eastAsia="ru-RU"/>
              </w:rPr>
              <w:t>контрольные работы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lang w:eastAsia="ru-RU"/>
              </w:rPr>
              <w:t>практические работы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1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Обучение грамоте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1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Раздел 1. </w:t>
            </w: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lang w:eastAsia="ru-RU"/>
              </w:rPr>
              <w:t>Развитие речи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Составление небольших рассказов повествовательного характера по серии сюжетных картинок, материалам собственных игр, занятий, наблюдений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04.09.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11.09.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Работа с серией сюжетных картинок, выстроенных в правильной последовательности: анализ изображённых собы</w:t>
              <w:softHyphen/>
              <w:t>тий, обсуждение сюжета, составление устного рассказа с опорой на картинки;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Устный опрос;</w:t>
              <w:br/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https://uchi.ru/main</w:t>
              <w:br/>
            </w:r>
            <w:hyperlink r:id="rId5">
              <w:r>
                <w:rPr>
                  <w:rStyle w:val="InternetLink"/>
                  <w:rFonts w:eastAsia="Times New Roman" w:cs="Liberation Serif;Times New Roman" w:ascii="Liberation Serif;Times New Roman" w:hAnsi="Liberation Serif;Times New Roman"/>
                  <w:sz w:val="20"/>
                  <w:szCs w:val="20"/>
                  <w:bdr w:val="dashed" w:sz="6" w:space="0" w:color="FF0000"/>
                  <w:shd w:fill="F7FDF7" w:val="clear"/>
                  <w:lang w:eastAsia="ru-RU"/>
                </w:rPr>
                <w:t>https://videouroki</w:t>
              </w:r>
            </w:hyperlink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val="en-US"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val="en-US" w:eastAsia="ru-RU"/>
              </w:rPr>
              <w:t>net/video/20-chto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val="en-US"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val="en-US" w:eastAsia="ru-RU"/>
              </w:rPr>
              <w:t>takoe-slovo-rol-sl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val="en-US" w:eastAsia="ru-RU"/>
              </w:rPr>
              <w:t>v-v-rechi-227.html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4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Итого по разделу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b/>
                <w:b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</w:t>
            </w:r>
          </w:p>
        </w:tc>
        <w:tc>
          <w:tcPr>
            <w:tcW w:w="13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181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Раздел 2. Фонетика. Звуки речи.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pacing w:val="3"/>
                <w:sz w:val="20"/>
                <w:szCs w:val="20"/>
                <w:shd w:fill="FFFFFF" w:val="clear"/>
              </w:rPr>
              <w:t>Звуки речи. Смыслоразличительная функция звуков. Интонационное выделение звука на фоне слова. Звуковой анализ слова с выделением, называнием каждого звука в слове, фиксацией звуков фишками</w:t>
            </w:r>
            <w:r>
              <w:rPr>
                <w:rFonts w:eastAsia="Malgun Gothic" w:cs="Times New Roman" w:ascii="Times New Roman" w:hAnsi="Times New Roman"/>
                <w:color w:val="000000"/>
                <w:spacing w:val="3"/>
                <w:sz w:val="24"/>
                <w:szCs w:val="24"/>
                <w:shd w:fill="FFFFFF" w:val="clear"/>
              </w:rPr>
              <w:t xml:space="preserve">.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8.09.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5.09.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Игровое упражнение «Скажи так, как я» (отрабатывается умение воспроизводить заданный учителем образец интонационного выделения звука в слове);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</w:rPr>
              <w:br/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 xml:space="preserve">игровое упражнение «Есть ли в слове заданный звук?»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</w:rPr>
              <w:br/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правильное произношение звуков и умение различать на слух гласные и согласные звуки татарского языка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Практическая работ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Электрон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к учебнику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  <w:t>Количество и последовательность звуков в слове. Сопоставление слов, различающихся одним звуком. Сравнение моделей различных слов. Подбор слов к определенной модели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2.10.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Работа с моделью: выбрать нужную модель в зависимости от места заданного звука в слове (начало, середина, конец слова);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</w:rPr>
              <w:br/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Совместная работа: группировка слов по первому звуку(по последнему звуку), по наличию близких в акустико-артикуляционном отношении звук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Устный опрос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Электрон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учебник д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 класса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  <w:t>Особенность гласных звуков.</w:t>
            </w:r>
          </w:p>
          <w:p>
            <w:pPr>
              <w:pStyle w:val="Normal"/>
              <w:spacing w:lineRule="auto" w:line="240" w:before="0" w:after="0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  <w:t>Особенность согласных звуков. Различение гласных и согласных звук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  <w:t>Моделирование звукового состава слова с отражением в модели качественной характеристики звука (гласные, согласные).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9.10.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Совместная работа: характеристика особенностей гласных, согласных звуков, обоснование своей точки зрения, выслушивание одноклассников;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</w:rPr>
              <w:br/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Контролировать этапы своей работы, оценивать процесс и результат выполнения задания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Практическая работ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учебник д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 класса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3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pacing w:val="3"/>
                <w:sz w:val="20"/>
                <w:szCs w:val="20"/>
                <w:shd w:fill="FFFFFF" w:val="clear"/>
              </w:rPr>
              <w:t>Смыслоразличительная функция твёрдых и мягких согласных.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6.10.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Игровое упражнение «Назови братца» (парный по твёрдости — мягкости звук);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</w:rPr>
              <w:br/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Учебный диалог «Чем твёрдые согласные звуки отличаются от мягких согласных звуков?»;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</w:rPr>
              <w:br/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Совместная работа: характеристика особенностей гласных, согласных звуков, обоснование своей точки зрения, выслушивание одноклассников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Устный опрос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учебник д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 класса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3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  <w:t>Слог как минимальная прозносительная единица. Слогообразующая функция гласных звуков. Деление слов на слоги.</w:t>
            </w:r>
          </w:p>
          <w:p>
            <w:pPr>
              <w:pStyle w:val="Normal"/>
              <w:spacing w:lineRule="auto" w:line="240" w:before="0" w:after="0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3.10.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Widgetinline"/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bdr w:val="single" w:sz="6" w:space="0" w:color="FF0000"/>
                <w:shd w:fill="F7FDF7" w:val="clear"/>
              </w:rPr>
              <w:t>Работа в парах: подбор слов с заданным количеством слогов;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bdr w:val="single" w:sz="6" w:space="0" w:color="FF0000"/>
                <w:shd w:fill="F7FDF7" w:val="clear"/>
              </w:rPr>
              <w:br/>
            </w:r>
            <w:r>
              <w:rPr>
                <w:rStyle w:val="Widgetinline"/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bdr w:val="single" w:sz="6" w:space="0" w:color="FF0000"/>
                <w:shd w:fill="F7FDF7" w:val="clear"/>
              </w:rPr>
              <w:t>Дифференцированное задание: подбор слова с заданным ударным гласным звуком; Работа со слогоударными схемами: подбор слов;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bdr w:val="single" w:sz="6" w:space="0" w:color="FF0000"/>
                <w:shd w:fill="F7FDF7" w:val="clear"/>
              </w:rPr>
              <w:br/>
            </w:r>
            <w:r>
              <w:rPr>
                <w:rStyle w:val="Widgetinline"/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bdr w:val="single" w:sz="6" w:space="0" w:color="FF0000"/>
                <w:shd w:fill="F7FDF7" w:val="clear"/>
              </w:rPr>
              <w:t>оответствующих схеме;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bdr w:val="single" w:sz="6" w:space="0" w:color="FF0000"/>
                <w:shd w:fill="F7FDF7" w:val="clear"/>
              </w:rPr>
              <w:br/>
            </w:r>
            <w:r>
              <w:rPr>
                <w:rStyle w:val="Widgetinline"/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bdr w:val="single" w:sz="6" w:space="0" w:color="FF0000"/>
                <w:shd w:fill="F7FDF7" w:val="clear"/>
              </w:rPr>
              <w:t>Работа в группах: объединять слова по количеству слогов в слове месту ударения; Работа в группах: нахождение и исправление ошибок;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bdr w:val="single" w:sz="6" w:space="0" w:color="FF0000"/>
                <w:shd w:fill="F7FDF7" w:val="clear"/>
              </w:rPr>
              <w:br/>
            </w:r>
            <w:r>
              <w:rPr>
                <w:rStyle w:val="Widgetinline"/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bdr w:val="single" w:sz="6" w:space="0" w:color="FF0000"/>
                <w:shd w:fill="F7FDF7" w:val="clear"/>
              </w:rPr>
              <w:t>допущенных при делении слов на слоги;в определении ударного звука;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bdr w:val="single" w:sz="6" w:space="0" w:color="FF0000"/>
                <w:shd w:fill="F7FDF7" w:val="clear"/>
              </w:rPr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</w:rPr>
            </w:pPr>
            <w:r>
              <w:rPr>
                <w:rStyle w:val="Widgetinline"/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bdr w:val="dashed" w:sz="6" w:space="0" w:color="FF0000"/>
                <w:shd w:fill="F7FDF7" w:val="clear"/>
              </w:rPr>
              <w:t>Практическая работа;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учебник д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 класса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4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  <w:t>Итого по разделу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10 </w:t>
            </w:r>
          </w:p>
        </w:tc>
        <w:tc>
          <w:tcPr>
            <w:tcW w:w="13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181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Раздел 3. Графика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Serif;Times New Roman" w:hAnsi="LiberationSerif;Times New Roman" w:cs="LiberationSerif;Times New Roman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  <w:t xml:space="preserve">Различение звука и буквы: буква как знак звука. Знакомство с алфавитом.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3.11.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Соотносить звук и соответствующую ему бук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Осознавать алфавит как определённую последовательность бук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Практическая работ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Электрон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учебник д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 класса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4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Итого по разделу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b/>
                <w:b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3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4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Serif;Times New Roman" w:hAnsi="LiberationSerif;Times New Roman" w:cs="LiberationSerif;Times New Roman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sz w:val="20"/>
                <w:szCs w:val="20"/>
                <w:shd w:fill="FFFFFF" w:val="clear"/>
              </w:rPr>
              <w:t>Раздел 4. Чтение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  <w:tc>
          <w:tcPr>
            <w:tcW w:w="13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Serif;Times New Roman" w:hAnsi="LiberationSerif;Times New Roman" w:cs="LiberationSerif;Times New Roman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sz w:val="20"/>
                <w:szCs w:val="20"/>
                <w:shd w:fill="FFFFFF" w:val="clear"/>
              </w:rPr>
              <w:t>4.1.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  <w:t>Овладение способом чтения прямого и обратного слога (ориентация на букву, обозначающую гласный звук). Воспроизведение звуковой формы слова по его буквенной записи (чтение).</w:t>
            </w:r>
          </w:p>
          <w:p>
            <w:pPr>
              <w:pStyle w:val="Normal"/>
              <w:spacing w:lineRule="auto" w:line="240" w:before="0" w:after="0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  <w:t>Отработка техники чт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  <w:t>Работа над правильностью, осознанностью чтения слов, предложений, коротких текстов. Чтение с интонацией и паузами в соответствии со знаками препинания.</w:t>
            </w:r>
          </w:p>
          <w:p>
            <w:pPr>
              <w:pStyle w:val="Normal"/>
              <w:spacing w:lineRule="auto" w:line="240" w:before="0" w:after="0"/>
              <w:rPr>
                <w:rFonts w:ascii="LiberationSerif;Times New Roman" w:hAnsi="LiberationSerif;Times New Roman" w:cs="LiberationSerif;Times New Roman"/>
                <w:color w:val="C00000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C00000"/>
                <w:sz w:val="20"/>
                <w:szCs w:val="20"/>
                <w:shd w:fill="FFFFFF" w:val="clear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0.11.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Чтение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слова, предложения, текс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Соотносить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прочитанные слова с соответствующими их изображения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Находить</w:t>
            </w: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 слово, соответствующее названию предме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Составлять предложения из предложенных слов, по началу и т.д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Подбирать</w:t>
            </w: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 пропущенные в предложении слова, ориентируясь на смысл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Завершать</w:t>
            </w: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 незаконченные предложения с опорой на общий смысл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Читать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предложения и небольшие тексты с интонацией и паузами в соответствии со знаками препинания. Использовать интонацию, силу голоса, темп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Практическая работ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Электрон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учебник д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 класса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4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Итого по разделу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b/>
                <w:b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b/>
                <w:b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1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Style w:val="3"/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Раздел 5. Систематический курс (фонетика и орфоэпия, графика, орфография)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9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3"/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5</w:t>
            </w:r>
            <w:r>
              <w:rPr>
                <w:rStyle w:val="3"/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.1.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Style w:val="3"/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FFFFF" w:val="clear"/>
              </w:rPr>
              <w:t>Речь. Устная речь и письменная речь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7.11.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shd w:fill="F7FDF7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7FDF7" w:val="clear"/>
              </w:rPr>
              <w:t>Различение устной и письменной речи;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br/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7FDF7" w:val="clear"/>
              </w:rPr>
              <w:t>восприятие на слух аудиотекста, построенного на знакомом языковом материа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7FDF7" w:val="clear"/>
              </w:rPr>
              <w:t>ответы на вопросы по текст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Устный опрос.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Электрон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учебник д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 класса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3"/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5</w:t>
            </w:r>
            <w:r>
              <w:rPr>
                <w:rStyle w:val="3"/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.2.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Style w:val="3"/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FFFFF" w:val="clear"/>
              </w:rPr>
              <w:t>Слово и предложение</w:t>
            </w:r>
            <w:r>
              <w:rPr>
                <w:rFonts w:eastAsia="Malgun Gothic" w:cs="Liberation Serif;Times New Roman" w:ascii="Liberation Serif;Times New Roman" w:hAnsi="Liberation Serif;Times New Roman"/>
                <w:spacing w:val="3"/>
                <w:sz w:val="20"/>
                <w:szCs w:val="20"/>
                <w:shd w:fill="FFFFFF" w:val="clear"/>
              </w:rPr>
              <w:t xml:space="preserve"> Предложение как единица языка и речи. Слово и словосочетание (их сходство и различие).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4.12.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Сравнивать предложение, словосочетание, слово: описывать их сходство и различие. Устанавливать при помощи смысловых вопросов связь между словами в предложении и словосочетании</w:t>
            </w:r>
            <w:r>
              <w:rPr>
                <w:rFonts w:eastAsia="Times New Roman" w:cs="Liberation Serif;Times New Roman" w:ascii="Liberation Serif;Times New Roman" w:hAnsi="Liberation Serif;Times New Roman"/>
                <w:b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определение начала и конца предложения, выделение слов, определение их поряд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Устный опрос. 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Электрон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учебник д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 класса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3"/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5</w:t>
            </w:r>
            <w:r>
              <w:rPr>
                <w:rStyle w:val="3"/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.3.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Style w:val="3"/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FFFFF" w:val="clear"/>
              </w:rPr>
              <w:t>Текст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1.12.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Восстанавливать</w:t>
            </w: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 деформированные предложения. Составлять тексты из предложений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Устный опрос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Электрон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учебник д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 класса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3"/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5.4</w:t>
            </w:r>
            <w:r>
              <w:rPr>
                <w:rStyle w:val="3"/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Style w:val="3"/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FFFFF" w:val="clear"/>
              </w:rPr>
              <w:t>Ударение. Ударный слог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8.12.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5.12.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7FDF7" w:val="clear"/>
              </w:rPr>
              <w:t>Учебный диалог «Помогает ли ударение различать слова?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Устный опрос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Электрон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учебник д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 класса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3"/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5.5</w:t>
            </w:r>
            <w:r>
              <w:rPr>
                <w:rStyle w:val="3"/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Style w:val="3"/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FFFFF" w:val="clear"/>
              </w:rPr>
              <w:t>Повторение. Работа с текстом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5.01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2.01.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7FDF7" w:val="clear"/>
              </w:rPr>
              <w:t>Работа с текстом: читать целыми словами со скоростью, соответствующей индивидуальному темпу;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br/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7FDF7" w:val="clear"/>
              </w:rPr>
              <w:t>выполнение тестовых заданий и ответы на вопросы по тексту;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br/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7FDF7" w:val="clear"/>
              </w:rPr>
              <w:t>работа с рисунками по содержанию тек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учебник д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 класса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5.6.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Style w:val="3"/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eastAsia="Malgun Gothic" w:cs="Liberation Serif;Times New Roman" w:ascii="Liberation Serif;Times New Roman" w:hAnsi="Liberation Serif;Times New Roman"/>
                <w:spacing w:val="3"/>
                <w:sz w:val="20"/>
                <w:szCs w:val="20"/>
                <w:shd w:fill="FFFFFF" w:val="clear"/>
              </w:rPr>
              <w:t>Чувашский алфавит. Правильное называние букв чувашского алфавита. Алфавитный порядок слов.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9.01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5.02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2.02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6.02.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7FDF7" w:val="clear"/>
              </w:rPr>
              <w:t>Игра-соревнование «Повтори алфавит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учебник д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 класса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181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0"/>
                <w:szCs w:val="2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FFFFF" w:val="clear"/>
              </w:rPr>
              <w:t xml:space="preserve">Итого по разделу:                                                   </w:t>
            </w: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  <w:shd w:fill="FFFFFF" w:val="clear"/>
              </w:rPr>
              <w:t>9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81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Раздел 6. Систематический курс (фонетика и орфоэпия,морфемика,  морфология, орфография, лексика, синтаксис)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lgun Gothic" w:cs="Liberation Serif;Times New Roman" w:ascii="Liberation Serif;Times New Roman" w:hAnsi="Liberation Serif;Times New Roman"/>
                <w:spacing w:val="3"/>
                <w:sz w:val="20"/>
                <w:szCs w:val="20"/>
                <w:shd w:fill="FFFFFF" w:val="clear"/>
              </w:rPr>
              <w:t>6.1.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Malgun Gothic" w:cs="Liberation Serif;Times New Roman"/>
                <w:spacing w:val="3"/>
                <w:sz w:val="20"/>
                <w:szCs w:val="20"/>
                <w:shd w:fill="FFFFFF" w:val="clear"/>
              </w:rPr>
            </w:pPr>
            <w:r>
              <w:rPr>
                <w:rFonts w:eastAsia="Malgun Gothic" w:cs="Liberation Serif;Times New Roman" w:ascii="Liberation Serif;Times New Roman" w:hAnsi="Liberation Serif;Times New Roman"/>
                <w:spacing w:val="3"/>
                <w:sz w:val="20"/>
                <w:szCs w:val="20"/>
                <w:shd w:fill="FFFFFF" w:val="clear"/>
              </w:rPr>
              <w:t xml:space="preserve">Гласные звуки чувашского языка .Гласные полного </w:t>
            </w:r>
            <w:r>
              <w:rPr>
                <w:rFonts w:eastAsia="Malgun Gothic" w:cs="Liberation Serif;Times New Roman" w:ascii="Liberation Serif;Times New Roman" w:hAnsi="Liberation Serif;Times New Roman"/>
                <w:bCs/>
                <w:iCs/>
                <w:spacing w:val="3"/>
                <w:sz w:val="20"/>
                <w:szCs w:val="20"/>
                <w:shd w:fill="FFFFFF" w:val="clear"/>
              </w:rPr>
              <w:t>([а], [ы], [у], [ÿ], [э], [и], [о])</w:t>
            </w:r>
            <w:r>
              <w:rPr>
                <w:rFonts w:eastAsia="Malgun Gothic" w:cs="Liberation Serif;Times New Roman" w:ascii="Liberation Serif;Times New Roman" w:hAnsi="Liberation Serif;Times New Roman"/>
                <w:spacing w:val="3"/>
                <w:sz w:val="20"/>
                <w:szCs w:val="20"/>
                <w:shd w:fill="FFFFFF" w:val="clear"/>
              </w:rPr>
              <w:t xml:space="preserve"> и неполного </w:t>
            </w:r>
            <w:r>
              <w:rPr>
                <w:rFonts w:eastAsia="Malgun Gothic" w:cs="Liberation Serif;Times New Roman" w:ascii="Liberation Serif;Times New Roman" w:hAnsi="Liberation Serif;Times New Roman"/>
                <w:bCs/>
                <w:i/>
                <w:iCs/>
                <w:spacing w:val="3"/>
                <w:sz w:val="20"/>
                <w:szCs w:val="20"/>
                <w:shd w:fill="FFFFFF" w:val="clear"/>
              </w:rPr>
              <w:t>(</w:t>
            </w:r>
            <w:r>
              <w:rPr>
                <w:rFonts w:eastAsia="Malgun Gothic" w:cs="Liberation Serif;Times New Roman" w:ascii="Liberation Serif;Times New Roman" w:hAnsi="Liberation Serif;Times New Roman"/>
                <w:bCs/>
                <w:iCs/>
                <w:spacing w:val="3"/>
                <w:sz w:val="20"/>
                <w:szCs w:val="20"/>
                <w:shd w:fill="FFFFFF" w:val="clear"/>
              </w:rPr>
              <w:t>[ă], [ĕ]) образования.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4.03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1.03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8.03.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shd w:fill="F7FDF7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shd w:fill="F7FDF7" w:val="clear"/>
              </w:rPr>
              <w:t xml:space="preserve">Беседа «Что мы знаем о звуках чувашского языка», в ходе которой актуализируются знания, приобретенные в период обучения грамоте; игровое упражнение «Назови звук»: ведущий кидает мяч и просит привести пример с определенным гласным звуком; распознавать твердые и мягкие гласные звуки, правильно читать специфичные гласные звуки чувашского язык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Устный опрос, 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Электрон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учебник для 1 класса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Malgun Gothic" w:cs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rFonts w:eastAsia="Malgun Gothic" w:cs="Liberation Serif;Times New Roman" w:ascii="Liberation Serif;Times New Roman" w:hAnsi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  <w:t>6.2.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Malgun Gothic" w:cs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rFonts w:eastAsia="Malgun Gothic" w:cs="Liberation Serif;Times New Roman" w:ascii="Liberation Serif;Times New Roman" w:hAnsi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  <w:t>Согласные звуки чувашского язык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1.04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8.04.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Распознавание звонких и глухих согласных звуков;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</w:rPr>
              <w:br/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игровое упражнение «Придумай слово с заданным звуко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Устный опрос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учебник д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 класса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Malgun Gothic" w:cs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rFonts w:eastAsia="Malgun Gothic" w:cs="Liberation Serif;Times New Roman" w:ascii="Liberation Serif;Times New Roman" w:hAnsi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  <w:t>6.3.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Malgun Gothic" w:cs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  <w:t>Звуковое значение букв е, ё, ю, я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5.04.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Учебный диалог «Объясняем особенности гласных и согласных звуков»определение функций букв е, ё, ю, 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Устный опрос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Электрон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учебник для 1 класса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Malgun Gothic" w:cs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rFonts w:eastAsia="Malgun Gothic" w:cs="Liberation Serif;Times New Roman" w:ascii="Liberation Serif;Times New Roman" w:hAnsi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  <w:t>6.4.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Malgun Gothic" w:cs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  <w:t>Особенности присоединения аффиксов в чувашском языке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2.04.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shd w:fill="F7FDF7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Учебный диалог «Объясняем особенности гласных и согласных звуков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определение функций букв е, ё, ю, я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Устный опрос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Электрон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учебник для 1 класса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Malgun Gothic" w:cs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rFonts w:eastAsia="Malgun Gothic" w:cs="Liberation Serif;Times New Roman" w:ascii="Liberation Serif;Times New Roman" w:hAnsi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  <w:t>6.5.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Malgun Gothic" w:cs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rFonts w:eastAsia="Malgun Gothic" w:cs="Liberation Serif;Times New Roman" w:ascii="Liberation Serif;Times New Roman" w:hAnsi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  <w:t>Знаки препинания в конце предложения: точка, вопросительный знак, восклицательный знак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9.04.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Учебный диа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Моделирование предложений  фишк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Электрон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учебник для 1 класса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Malgun Gothic" w:cs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rFonts w:eastAsia="Malgun Gothic" w:cs="Liberation Serif;Times New Roman" w:ascii="Liberation Serif;Times New Roman" w:hAnsi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  <w:t>6.6.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LiberationSerif;Times New Roman" w:hAnsi="LiberationSerif;Times New Roman" w:cs="LiberationSerif;Times New Roman"/>
                <w:i/>
                <w:i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Malgun Gothic" w:cs="Liberation Serif;Times New Roman" w:ascii="Liberation Serif;Times New Roman" w:hAnsi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  <w:t>Понимание слова как единства звучания и значения. Наблюдение за использованием в речи синонимов, антонимов.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6.05.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Реконструировать текст, выбирая из ряда синонимов наиболее подходящий для заполнения пропуска в предложении текст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Электрон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учебник для 1 класса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4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Malgun Gothic" w:cs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i/>
                <w:iCs/>
                <w:color w:val="000000"/>
                <w:sz w:val="20"/>
                <w:szCs w:val="20"/>
                <w:shd w:fill="FFFFFF" w:val="clear"/>
              </w:rPr>
              <w:t>Итого по разделу: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Serif;Times New Roman" w:hAnsi="LiberationSerif;Times New Roman" w:cs="LiberationSerif;Times New Roman"/>
                <w:b/>
                <w:b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b/>
                <w:iCs/>
                <w:color w:val="000000"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13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b/>
                <w:b/>
                <w:iCs/>
                <w:color w:val="000000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iCs/>
                <w:color w:val="000000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Реконструировать текст, выбирая из ряда синонимов наиболее подходящий для заполнения пропуска в предложении текста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 учебник для 1 класса</w:t>
            </w:r>
          </w:p>
        </w:tc>
      </w:tr>
      <w:tr>
        <w:trPr/>
        <w:tc>
          <w:tcPr>
            <w:tcW w:w="181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Раздел 7. </w:t>
            </w:r>
            <w:r>
              <w:rPr>
                <w:rFonts w:eastAsia="Times New Roman" w:cs="Liberation Serif;Times New Roman" w:ascii="Liberation Serif;Times New Roman" w:hAnsi="Liberation Serif;Times New Roman"/>
                <w:b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Развитие речи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Malgun Gothic" w:cs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rFonts w:eastAsia="Malgun Gothic" w:cs="Liberation Serif;Times New Roman" w:ascii="Liberation Serif;Times New Roman" w:hAnsi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  <w:t>7.1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Malgun Gothic" w:cs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rFonts w:eastAsia="Malgun Gothic" w:cs="Liberation Serif;Times New Roman" w:ascii="Liberation Serif;Times New Roman" w:hAnsi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  <w:t>Работа с текстом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3.05.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shd w:fill="F7FDF7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Работа с текстом: читать целыми словами со скоростью, соответствующей индивидуальному темп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выполнение тестовых заданий и ответы на вопросы по тексту;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</w:rPr>
              <w:br/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работа с рисунками по содержанию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определение основной мысли тек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 xml:space="preserve">Уст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опрос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Электрон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учебник д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 класса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Malgun Gothic" w:cs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rFonts w:eastAsia="Malgun Gothic" w:cs="Liberation Serif;Times New Roman" w:ascii="Liberation Serif;Times New Roman" w:hAnsi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  <w:t>7.2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Malgun Gothic" w:cs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rFonts w:eastAsia="Malgun Gothic" w:cs="Liberation Serif;Times New Roman" w:ascii="Liberation Serif;Times New Roman" w:hAnsi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  <w:t xml:space="preserve">Нормы речевого этикета в ситуациях речевого и бытового общения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0.05.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Моделирование речевой ситуации вежливого отказа с использованием опорных слов;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</w:rPr>
              <w:br/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Разыгрывание сценок, отражающих ситуации выражения просьбы, извинения, вежливого отказа;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</w:rPr>
              <w:br/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7FDF7" w:val="clear"/>
              </w:rPr>
              <w:t>Моделирование речевой ситуации, содержащей извинение, анализ данной ситуации, выбор адекватных средств выражения извинения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Устный 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Практическая работ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Электр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учебник д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 класса</w:t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4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Malgun Gothic" w:cs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rFonts w:eastAsia="Malgun Gothic" w:cs="Liberation Serif;Times New Roman" w:ascii="Liberation Serif;Times New Roman" w:hAnsi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  <w:t>Итого по разделу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b/>
                <w:b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2</w:t>
            </w:r>
          </w:p>
        </w:tc>
        <w:tc>
          <w:tcPr>
            <w:tcW w:w="13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b/>
                <w:b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3"/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eastAsia="Malgun Gothic" w:cs="Liberation Serif;Times New Roman" w:ascii="Liberation Serif;Times New Roman" w:hAnsi="Liberation Serif;Times New Roman"/>
                <w:color w:val="000000"/>
                <w:spacing w:val="3"/>
                <w:sz w:val="20"/>
                <w:szCs w:val="20"/>
                <w:shd w:fill="FFFFFF" w:val="clear"/>
              </w:rPr>
              <w:t>ОБЩЕЕ КОЛИЧЕСТВО ЧАСОВ ПО ПРОГРАММЕ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Liberation Serif;Times New Roman"/>
                <w:b/>
                <w:b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  <w:t>9</w:t>
            </w:r>
          </w:p>
        </w:tc>
        <w:tc>
          <w:tcPr>
            <w:tcW w:w="10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  <w:tc>
          <w:tcPr>
            <w:tcW w:w="119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eastAsia="Times New Roman" w:cs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0"/>
                <w:szCs w:val="20"/>
                <w:bdr w:val="dashed" w:sz="6" w:space="0" w:color="FF0000"/>
                <w:shd w:fill="F7FDF7" w:val="clear"/>
                <w:lang w:eastAsia="ru-RU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2663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160"/>
        <w:outlineLvl w:val="0"/>
        <w:rPr/>
      </w:pPr>
      <w:r>
        <w:rPr/>
        <w:t>ПОУРОЧНОЕ ПЛАНИРОВАНИЕ </w:t>
      </w:r>
    </w:p>
    <w:tbl>
      <w:tblPr>
        <w:tblW w:w="10774" w:type="dxa"/>
        <w:jc w:val="left"/>
        <w:tblInd w:w="-100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09"/>
        <w:gridCol w:w="3828"/>
        <w:gridCol w:w="931"/>
        <w:gridCol w:w="1337"/>
        <w:gridCol w:w="1276"/>
        <w:gridCol w:w="1134"/>
        <w:gridCol w:w="1559"/>
      </w:tblGrid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изуче-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, формы контро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ие, прощание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влӑх сунни. Сыв пуллашни. Урок-путешествие.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а. Тӗссем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а. Тӗссем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. Числосем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. Числосем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ушки Аси. Асьӑн теттисем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ушки со звуком [о]. [О] сасӑллӑ теттесем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ицы. Кайӑксем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путешестви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Аса илӱ. Урок-ска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ко тебе лет? Эсӗ миçе çулта?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ко тебе лет? Эсӗ миçе çулта?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и. Пахча çимӗçсе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ая еда. Юратнӑ апа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уроке рисования. Рисовани урокӗнч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уроке математики. Математика урокӗнч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уроке труда. Ӗç урокӗнч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зья. Туссе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ие друзья. Лайӑ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ссе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магазине. Магазинт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вободное время. Пушӑ вӑхӑт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ый дом. Çӗнӗ çур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ной магазин. Пах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ҫимӗç магазинӗ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 одежды. Тумт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. Çемь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</w:t>
            </w:r>
          </w:p>
        </w:tc>
      </w:tr>
      <w:tr>
        <w:trPr>
          <w:trHeight w:val="6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 Чиполлино. Чиполлино çемй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лассе. Клас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зья. Туссе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и  друзья. Манӑн туссе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азднике. Уяв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аникулах. Каникулт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городе. Пахча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Аса илӱ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Аса илӱ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t>3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40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40"/>
        <w:outlineLvl w:val="0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4"/>
          <w:szCs w:val="24"/>
          <w:lang w:eastAsia="ru-RU"/>
        </w:rPr>
        <w:t>УЧЕБНО-МЕТОДИЧЕСКОЕ ОБЕСПЕЧЕНИЕ ОБРАЗОВАТЕЛЬНОГО</w:t>
      </w: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kern w:val="2"/>
          <w:sz w:val="24"/>
          <w:szCs w:val="24"/>
          <w:lang w:eastAsia="ru-RU"/>
        </w:rPr>
        <w:t xml:space="preserve"> ПРОЦЕССА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lang w:eastAsia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0"/>
          <w:szCs w:val="20"/>
          <w:shd w:fill="FFFFFF" w:val="clear"/>
        </w:rPr>
        <w:t>1.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 Абрамова Г.В. Методические указания к учебнику чувашского языка для 1 класса русской школы: книга для учителя. –  Чебоксары: Чуваш. кн. изд-во, 2012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lang w:eastAsia="ru-RU"/>
        </w:rPr>
        <w:t>МЕТОДИЧЕСКИЕ МАТЕРИАЛЫ ДЛЯ УЧИТЕЛя</w:t>
      </w:r>
    </w:p>
    <w:p>
      <w:pPr>
        <w:pStyle w:val="Style29"/>
        <w:shd w:fill="FFFFFF" w:val="clear"/>
        <w:spacing w:before="30" w:after="30"/>
        <w:rPr>
          <w:color w:val="000000"/>
          <w:sz w:val="20"/>
          <w:szCs w:val="20"/>
        </w:rPr>
      </w:pPr>
      <w:r>
        <w:rPr>
          <w:rStyle w:val="StrongEmphasis"/>
          <w:rFonts w:eastAsia="@Arial Unicode MS"/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</w:rPr>
        <w:t> Абрамова Г.В. Методические указания к учебнику чувашского языка для 1 класса русской школы: книга для учителя. –  Чебоксары: Чуваш. кн. изд-во, 2012</w:t>
      </w:r>
    </w:p>
    <w:p>
      <w:pPr>
        <w:pStyle w:val="Style29"/>
        <w:shd w:fill="FFFFFF" w:val="clear"/>
        <w:spacing w:before="30" w:after="30"/>
        <w:rPr>
          <w:color w:val="000000"/>
          <w:sz w:val="20"/>
          <w:szCs w:val="20"/>
        </w:rPr>
      </w:pPr>
      <w:r>
        <w:rPr>
          <w:rStyle w:val="StrongEmphasis"/>
          <w:rFonts w:eastAsia="@Arial Unicode MS"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</w:rPr>
        <w:t> Абрамова Г.В., Андреева Е.А. Здоровьесберегающие технологии на уроках чувашского языка в русскоязычной школе.–  Чебоксары: Чуваш. гос. пед. ун-т, 2010. </w:t>
      </w:r>
    </w:p>
    <w:p>
      <w:pPr>
        <w:pStyle w:val="Style29"/>
        <w:shd w:fill="FFFFFF" w:val="clear"/>
        <w:spacing w:before="30" w:after="30"/>
        <w:rPr>
          <w:color w:val="000000"/>
          <w:sz w:val="20"/>
          <w:szCs w:val="20"/>
        </w:rPr>
      </w:pPr>
      <w:r>
        <w:rPr>
          <w:rStyle w:val="StrongEmphasis"/>
          <w:rFonts w:eastAsia="@Arial Unicode MS"/>
          <w:color w:val="000000"/>
          <w:sz w:val="20"/>
          <w:szCs w:val="20"/>
        </w:rPr>
        <w:t>3.</w:t>
      </w:r>
      <w:r>
        <w:rPr>
          <w:color w:val="000000"/>
          <w:sz w:val="20"/>
          <w:szCs w:val="20"/>
        </w:rPr>
        <w:t> Абрамова Г.В., Андреева Е.А. Проектная деятельность учащихся на уроках чувашского языка в  русскоязычной   школе. – Чебоксары: Чуваш. гос. пед. ун-т, 2011</w:t>
      </w:r>
    </w:p>
    <w:p>
      <w:pPr>
        <w:pStyle w:val="Style29"/>
        <w:shd w:fill="FFFFFF" w:val="clear"/>
        <w:spacing w:before="30" w:after="30"/>
        <w:rPr/>
      </w:pPr>
      <w:r>
        <w:rPr>
          <w:rStyle w:val="StrongEmphasis"/>
          <w:rFonts w:eastAsia="@Arial Unicode MS"/>
          <w:color w:val="000000"/>
          <w:sz w:val="20"/>
          <w:szCs w:val="20"/>
        </w:rPr>
        <w:t>4.</w:t>
      </w:r>
      <w:r>
        <w:rPr>
          <w:color w:val="000000"/>
          <w:sz w:val="20"/>
          <w:szCs w:val="20"/>
        </w:rPr>
        <w:t> Абрамова Г.В., Андреева Е.А., Абрамов А.С. Телекоммуникационные технологи на уроках чувашского языка в  русскоязычной   школе. – Чебоксары: Чуваш. гос. пед. ун-т, 2011    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5. Чувашский алфавит (настенная таблиц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6.Касса букв и слог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12. Географические карты России, Чувашской Республик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ЦИФРОВЫЕ ОБРАЗОВАТЕЛЬНЫЕ РЕСУРСЫ И РЕСУРСЫ СЕТИ ИНТЕРНЕТ</w:t>
      </w:r>
    </w:p>
    <w:p>
      <w:pPr>
        <w:pStyle w:val="Normal"/>
        <w:shd w:fill="F7FDF7" w:val="clear"/>
        <w:spacing w:lineRule="auto" w:line="240" w:before="0" w:after="0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val="en-US" w:eastAsia="ru-RU"/>
        </w:rPr>
        <w:t>htpp://www.chrio. cap.ru</w:t>
        <w:br/>
        <w:t>htpp://www.gov.cap.ru</w:t>
        <w:br/>
        <w:t>htpp:// www. cap .ru</w:t>
        <w:br/>
        <w:t>htpp:// www. lib. cap.ru</w:t>
        <w:br/>
        <w:t>htpp://www.archives21 .ru</w:t>
        <w:br/>
        <w:t>htpp://www.smi21 .ru</w:t>
        <w:br/>
        <w:t>htpp://www,culture21 .ru</w:t>
        <w:br/>
        <w:t>htpp: //www. chuvashia-tv. ru</w:t>
        <w:br/>
        <w:t>htpp://www. 1 september.r</w:t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280" w:after="240"/>
        <w:outlineLvl w:val="0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kern w:val="2"/>
          <w:sz w:val="24"/>
          <w:szCs w:val="24"/>
          <w:lang w:eastAsia="ru-RU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spacing w:lineRule="atLeast" w:line="240" w:before="240" w:after="12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УЧЕБНОЕ ОБОРУДОВАНИЕ</w:t>
      </w:r>
    </w:p>
    <w:p>
      <w:pPr>
        <w:pStyle w:val="Normal"/>
        <w:shd w:fill="FFF287" w:val="clear"/>
        <w:spacing w:lineRule="auto" w:line="240" w:before="0" w:after="0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Укажите учебное оборудование</w:t>
      </w:r>
    </w:p>
    <w:p>
      <w:pPr>
        <w:pStyle w:val="Normal"/>
        <w:numPr>
          <w:ilvl w:val="0"/>
          <w:numId w:val="0"/>
        </w:numPr>
        <w:spacing w:lineRule="atLeast" w:line="240" w:before="240" w:after="12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lang w:eastAsia="ru-RU"/>
        </w:rPr>
        <w:t>ОБОРУДОВАНИЕ ДЛЯ ПРОВЕДЕНИЯ ПРАКТИЧЕСКИХ РАБОТ</w:t>
      </w:r>
    </w:p>
    <w:p>
      <w:pPr>
        <w:pStyle w:val="Normal"/>
        <w:shd w:fill="FFF287" w:val="clear"/>
        <w:spacing w:lineRule="auto" w:line="240" w:before="0" w:after="0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>Укажите оборудование для проведения практических работ</w:t>
      </w:r>
    </w:p>
    <w:p>
      <w:pPr>
        <w:pStyle w:val="Normal"/>
        <w:shd w:fill="F7FDF7" w:val="clear"/>
        <w:spacing w:lineRule="auto" w:line="240" w:before="0" w:after="0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стенная доска с набором приспособлений для крепления карти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. Аудиоцентр/магнитоф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. Мультимедийный проект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 Компьют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. Экспозиционный экран</w:t>
      </w:r>
    </w:p>
    <w:p>
      <w:pPr>
        <w:pStyle w:val="Normal"/>
        <w:shd w:fill="F7FDF7" w:val="clear"/>
        <w:spacing w:lineRule="auto" w:line="240"/>
        <w:rPr>
          <w:rFonts w:ascii="LiberationSerif;Times New Roman" w:hAnsi="LiberationSerif;Times New Roman" w:eastAsia="Times New Roman" w:cs="LiberationSerif;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7FDF7" w:val="clear"/>
        <w:spacing w:lineRule="auto" w:line="240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</w:r>
    </w:p>
    <w:p>
      <w:pPr>
        <w:pStyle w:val="Normal"/>
        <w:shd w:fill="F7FDF7" w:val="clear"/>
        <w:spacing w:lineRule="auto" w:line="240" w:before="0" w:after="160"/>
        <w:rPr>
          <w:rFonts w:ascii="LiberationSerif;Times New Roman" w:hAnsi="LiberationSerif;Times New Roman" w:eastAsia="Times New Roman" w:cs="LiberationSerif;Times New Roman"/>
          <w:color w:val="000000"/>
          <w:sz w:val="20"/>
          <w:szCs w:val="20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Malgun Gothic">
    <w:charset w:val="8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Times New Roman Chuv">
    <w:charset w:val="cc"/>
    <w:family w:val="roman"/>
    <w:pitch w:val="variable"/>
  </w:font>
  <w:font w:name="Arial Narrow">
    <w:charset w:val="cc"/>
    <w:family w:val="swiss"/>
    <w:pitch w:val="variable"/>
  </w:font>
  <w:font w:name="LiberationSerif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b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@Arial Unicode MS" w:cs="Times New Roman"/>
      <w:b/>
      <w:bCs/>
      <w:sz w:val="28"/>
      <w:szCs w:val="28"/>
      <w:lang w:val="en-US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Zag11">
    <w:name w:val="Zag_11"/>
    <w:qFormat/>
    <w:rPr>
      <w:color w:val="000000"/>
      <w:w w:val="100"/>
    </w:rPr>
  </w:style>
  <w:style w:type="character" w:styleId="Style12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character" w:styleId="Style13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  <w:lang w:val="en-US"/>
    </w:rPr>
  </w:style>
  <w:style w:type="character" w:styleId="Style14">
    <w:name w:val="Буллит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  <w:lang w:val="en-US"/>
    </w:rPr>
  </w:style>
  <w:style w:type="character" w:styleId="Style15">
    <w:name w:val="Буллит Курсив Знак"/>
    <w:qFormat/>
    <w:rPr>
      <w:rFonts w:ascii="NewtonCSanPin;Times New Roman" w:hAnsi="NewtonCSanPin;Times New Roman" w:eastAsia="Times New Roman" w:cs="Times New Roman"/>
      <w:i/>
      <w:iCs/>
      <w:color w:val="000000"/>
      <w:sz w:val="21"/>
      <w:szCs w:val="21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8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Blk">
    <w:name w:val="blk"/>
    <w:qFormat/>
    <w:rPr/>
  </w:style>
  <w:style w:type="character" w:styleId="Style19">
    <w:name w:val="Основной текст_"/>
    <w:qFormat/>
    <w:rPr>
      <w:rFonts w:ascii="Malgun Gothic" w:hAnsi="Malgun Gothic" w:eastAsia="Malgun Gothic" w:cs="Malgun Gothic"/>
      <w:spacing w:val="3"/>
      <w:sz w:val="18"/>
      <w:szCs w:val="18"/>
      <w:shd w:fill="FFFFFF" w:val="clear"/>
    </w:rPr>
  </w:style>
  <w:style w:type="character" w:styleId="3">
    <w:name w:val="Основной текст3"/>
    <w:qFormat/>
    <w:rPr>
      <w:rFonts w:ascii="Malgun Gothic" w:hAnsi="Malgun Gothic" w:eastAsia="Malgun Gothic" w:cs="Malgun Gothic"/>
      <w:color w:val="000000"/>
      <w:spacing w:val="3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Malgun Gothic" w:hAnsi="Malgun Gothic" w:eastAsia="Malgun Gothic" w:cs="Malgun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-7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Полужирный;Интервал 0 pt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Malgun Gothic" w:hAnsi="Malgun Gothic" w:eastAsia="Malgun Gothic" w:cs="Malgun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20">
    <w:name w:val="Основной текст (20)"/>
    <w:qFormat/>
    <w:rPr>
      <w:rFonts w:ascii="Malgun Gothic" w:hAnsi="Malgun Gothic" w:eastAsia="Malgun Gothic" w:cs="Malgun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-7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00pt">
    <w:name w:val="Основной текст (20) + Не курсив;Интервал 0 pt"/>
    <w:qFormat/>
    <w:rPr>
      <w:rFonts w:ascii="Malgun Gothic" w:hAnsi="Malgun Gothic" w:eastAsia="Malgun Gothic" w:cs="Malgun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Emphasis">
    <w:name w:val="Emphasis"/>
    <w:qFormat/>
    <w:rPr>
      <w:i/>
      <w:iCs/>
      <w:color w:val="DD0055"/>
    </w:rPr>
  </w:style>
  <w:style w:type="character" w:styleId="Style20">
    <w:name w:val="Основной текст Знак"/>
    <w:qFormat/>
    <w:rPr>
      <w:rFonts w:ascii="Times New Roman" w:hAnsi="Times New Roman" w:eastAsia="Calibri" w:cs="Times New Roman"/>
      <w:b/>
      <w:sz w:val="28"/>
      <w:szCs w:val="28"/>
      <w:lang w:val="en-US"/>
    </w:rPr>
  </w:style>
  <w:style w:type="character" w:styleId="21">
    <w:name w:val="Основной текст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21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Hl">
    <w:name w:val="hl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2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idgetinline">
    <w:name w:val="_widgetinlin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Calibri" w:cs="Times New Roman"/>
      <w:b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Style24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Times New Roman"/>
      <w:color w:val="000000"/>
      <w:sz w:val="21"/>
      <w:szCs w:val="21"/>
      <w:lang w:val="en-US"/>
    </w:rPr>
  </w:style>
  <w:style w:type="paragraph" w:styleId="Style25">
    <w:name w:val="Буллит"/>
    <w:basedOn w:val="Style24"/>
    <w:qFormat/>
    <w:pPr>
      <w:ind w:firstLine="244"/>
    </w:pPr>
    <w:rPr/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Style26">
    <w:name w:val="Курсив"/>
    <w:basedOn w:val="Style24"/>
    <w:qFormat/>
    <w:pPr/>
    <w:rPr>
      <w:i/>
      <w:iCs/>
    </w:rPr>
  </w:style>
  <w:style w:type="paragraph" w:styleId="Style27">
    <w:name w:val="Буллит Курсив"/>
    <w:basedOn w:val="Style25"/>
    <w:qFormat/>
    <w:pPr/>
    <w:rPr>
      <w:i/>
      <w:iCs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28">
    <w:name w:val="Ξαϋχνϋ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Название таблицы"/>
    <w:basedOn w:val="Style24"/>
    <w:qFormat/>
    <w:pPr>
      <w:spacing w:before="113" w:after="0"/>
      <w:ind w:hanging="0"/>
      <w:jc w:val="center"/>
    </w:pPr>
    <w:rPr>
      <w:b/>
      <w:bCs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211" w:before="0" w:after="0"/>
      <w:jc w:val="both"/>
    </w:pPr>
    <w:rPr>
      <w:rFonts w:ascii="Malgun Gothic" w:hAnsi="Malgun Gothic" w:eastAsia="Malgun Gothic" w:cs="Malgun Gothic"/>
      <w:spacing w:val="3"/>
      <w:sz w:val="18"/>
      <w:szCs w:val="18"/>
    </w:rPr>
  </w:style>
  <w:style w:type="paragraph" w:styleId="22">
    <w:name w:val="Основной текст 2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Normal1">
    <w:name w:val="Normal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 Chuv" w:hAnsi="Times New Roman Chuv" w:eastAsia="Times New Roman" w:cs="Times New Roman"/>
      <w:sz w:val="24"/>
      <w:szCs w:val="20"/>
    </w:rPr>
  </w:style>
  <w:style w:type="paragraph" w:styleId="Style32">
    <w:name w:val="основной абзац"/>
    <w:qFormat/>
    <w:pPr>
      <w:widowControl/>
      <w:bidi w:val="0"/>
      <w:ind w:firstLine="454"/>
      <w:jc w:val="both"/>
    </w:pPr>
    <w:rPr>
      <w:rFonts w:ascii="Arial Narrow" w:hAnsi="Arial Narrow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videouroki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8T16:42:00Z</dcterms:created>
  <dc:creator>Пользователь</dc:creator>
  <dc:description/>
  <cp:keywords/>
  <dc:language>en-US</dc:language>
  <cp:lastModifiedBy>user</cp:lastModifiedBy>
  <cp:lastPrinted>2023-09-16T10:26:00Z</cp:lastPrinted>
  <dcterms:modified xsi:type="dcterms:W3CDTF">2023-09-25T09:44:00Z</dcterms:modified>
  <cp:revision>24</cp:revision>
  <dc:subject/>
  <dc:title/>
</cp:coreProperties>
</file>